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OBR-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JA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udnika o izpolnjevanju temeljnih okoljskih zahtev za stavb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kladu z razpisnimi pogoji izjavljamo, da bomo v primeru izbora na javnem razpisu za </w:t>
      </w:r>
      <w:r>
        <w:rPr>
          <w:rFonts w:cs="Arial" w:ascii="Arial" w:hAnsi="Arial"/>
          <w:bCs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STORITVE ČIŠČENJA POSLOVNIH PROSTOROV 2016-2018</w:t>
      </w:r>
      <w:r>
        <w:rPr>
          <w:rFonts w:cs="Arial" w:ascii="Arial" w:hAnsi="Arial"/>
          <w:bCs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pri  predmetnega javnega naročila dosledno upoštevali temeljne okoljske zahteve opredeljene v Uredbi o zelenem javnem naročanju (Uradni list RS, št.: 102/11, 18/12, 24/12, 64/12, 2/13 in 89/14) in sicer zahtev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 priloge 3: Temeljne in dodatne okoljske zahteve za pisarniški material in higienska papirnate proizvode točke 3.5 oz. 3.7 in 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iz priloge 9: Temeljne okoljske zahteve za čistila, storitve čiščenja in storitve pranja perila točke 9. 1, 9.2 in 9.3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i izvedbi storitev bomo uporabljali naslednje blagovne znamke proizvodov (vpisati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agovna znaka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gienski papirnati proizvod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zalna čisti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stila za sanitarne prosto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stila za čiščenje o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bomo, v primeru izbora, naročniku pred pričetkom uporabe materialov iz prejšnjega odstavka dostavili ustrezna dokazil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z katere bo izhajalo, da so zahteve izpolnje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Storitve čiščenja poslovnih prostorov 2016-2018« (Portal javnih naročil, št.: NMV2127/2016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FMIHF+ArialMT">
    <w:altName w:val="Arial"/>
    <w:charset w:val="00"/>
    <w:family w:val="swiss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GFMIHF+ArialMT;Arial" w:hAnsi="GFMIHF+ArialMT;Arial" w:eastAsia="Times New Roman" w:cs="GFMIHF+ArialMT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FMIHF+ArialMT;Arial" w:hAnsi="GFMIHF+ArialMT;Arial" w:eastAsia="Times New Roman" w:cs="GFMIHF+ArialMT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58:00Z</dcterms:created>
  <dc:creator>vilma zupančič</dc:creator>
  <dc:description/>
  <cp:keywords/>
  <dc:language>en-US</dc:language>
  <cp:lastModifiedBy>Vilma Zupančič</cp:lastModifiedBy>
  <cp:lastPrinted>2009-06-08T08:06:00Z</cp:lastPrinted>
  <dcterms:modified xsi:type="dcterms:W3CDTF">2016-03-31T14:23:00Z</dcterms:modified>
  <cp:revision>6</cp:revision>
  <dc:subject/>
  <dc:title>ZAPINIK</dc:title>
</cp:coreProperties>
</file>